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276"/>
        <w:gridCol w:w="2551"/>
        <w:gridCol w:w="2977"/>
        <w:gridCol w:w="1276"/>
        <w:gridCol w:w="1559"/>
        <w:gridCol w:w="993"/>
        <w:gridCol w:w="992"/>
      </w:tblGrid>
      <w:tr>
        <w:trPr>
          <w:trHeight w:val="10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№</w:t>
            </w: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а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п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арактеристика деятельности учащихся или виды учебной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анируемые результаты освоения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ид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машнее зад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</w:t>
            </w:r>
            <w:r>
              <w:rPr>
                <w:b/>
                <w:sz w:val="22"/>
                <w:szCs w:val="22"/>
                <w:lang w:val="ru-RU"/>
              </w:rPr>
              <w:t>Дата</w:t>
            </w:r>
          </w:p>
        </w:tc>
      </w:tr>
      <w:tr>
        <w:trPr>
          <w:trHeight w:val="4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кт</w:t>
            </w:r>
          </w:p>
        </w:tc>
      </w:tr>
      <w:tr>
        <w:trPr>
          <w:trHeight w:val="401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7" w:leader="none"/>
              </w:tabs>
              <w:rPr/>
            </w:pPr>
            <w:r>
              <w:rPr>
                <w:sz w:val="20"/>
                <w:szCs w:val="20"/>
                <w:lang w:val="ru-RU"/>
              </w:rPr>
              <w:tab/>
            </w:r>
            <w:r>
              <w:rPr>
                <w:b/>
                <w:sz w:val="28"/>
                <w:szCs w:val="28"/>
                <w:lang w:val="ru-RU"/>
              </w:rPr>
              <w:t xml:space="preserve">                                         1-ая четверть (27ч)</w:t>
            </w:r>
          </w:p>
          <w:p>
            <w:pPr>
              <w:pStyle w:val="Normal"/>
              <w:tabs>
                <w:tab w:val="clear" w:pos="708"/>
                <w:tab w:val="left" w:pos="2787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 xml:space="preserve">Самое великое чудо на свете (2ч)                        </w:t>
            </w:r>
          </w:p>
        </w:tc>
      </w:tr>
      <w:tr>
        <w:trPr>
          <w:trHeight w:val="8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писные книги Древней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вод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комство с учебником, с пиктограммами, разделами учебника.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ориентироваться в учебнике, работать с различными обозначениями учеб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 с.4-7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 с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вопечатник Иван Фёд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тегр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ирование у детей  представления о знаниях, накопленных человечеством, знакомство с историей книгопечат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находить нужную информацию в книге, знать историю создания книги, знать имя русского первопечат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Уч.с.8-12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 с.8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7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   </w:t>
            </w:r>
            <w:r>
              <w:rPr>
                <w:b/>
                <w:lang w:val="ru-RU"/>
              </w:rPr>
              <w:t>Устное народное творчество (8ч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ное народное творчество. Русские народные пес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тегр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Знакомство с названием  раздела, с малыми и большими жанрами устного народного творч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разительно читать русские народные песни, соблюдая певучесть и ритм, сочинять колыбельную песн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ст  КИМы с.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 с. 14-17, РТ с.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ские народные потешки, прибаутки. Докучные сказ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тегр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потешек и прибауток, наблюдение сходства и различия, сравнение с докучными сказ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ходить различия в потешках и прибаутках, сходных по теме, уметь придумывать докучные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Уч.с.18-21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 с.16-19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ская народная сказка «Сестрица Алёнушка и братец Ивануш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тегрирова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и деление текста на части. Наблюдение над особенностями  сказ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ересказывать содержание прочитанной сказ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 с.22-26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 с.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Сестрица Алёнушка и братец Иванушка".Характеристика героев сказ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блюдение над повторами в сказке, характеристика героев сказ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определять особенности волшебных сказок, описывать волшебные собы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22-27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 с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ская народная сказка «Иван-царевич и Серый Волк»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" w:leader="none"/>
              </w:tabs>
              <w:ind w:left="74" w:hanging="64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ление выборочного и краткого пересказов , наблюдение над повторами и поведением герое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делить текст на части, сравнивать содержание сказок и иллюстрации к н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 с.28-39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 с.21-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Иван - царевич и серый волк"Сравнение текста с иллюстрациями Билибина и Васнец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ставление плана сказки, характеристика героев сказки, сравнение художественного и живописного текс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ть  составлять план пересказа сказки, дать характеристику героев по иллюстрациям  к сказке и по художественному тексту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 с.28-39, пересказать понравившийся отры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Т с.23-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сская народная сказка "Сивка-бурка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казки, деление текста на части, характеристика героев сказ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читать сказку по ролям, пересказывать по рисункам, составлять план переск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40-49, РТ с.25-26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рим себя и оценим свои достижения. Викторина по сказк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по вопросам учебника и по вопросам виктори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веты на вопросы, разгадывание кроссворда, сборка пословиц из двух ча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Мы с.6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 с.51-55. Выучить пословицы на с.53</w:t>
              <w:br/>
              <w:t>РТ с.27-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бщение по теме "Устное народное творчество" (Урок-КВ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гадывание загадок о героях сказок, сравнение героев, пересказ понравившегося отры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ересказывать сказки, строить диалог на основе качеств героев сказок  и уметь видеть главную мысль сказ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.работа, КИМы с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 с.51-55, придумать свою небольшую сказку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 с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Поэтическая тетрадь 1   ( 11ч 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Как научиться читать стихи?"Статья Я.Смоленского. Ф.Тютчев "Весенняя гроза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по статье Я. Смоленского: выбор важных и главных советов из стать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разительно читать стихотворные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60-62, РТ с.32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ная работа "Что я знаю о художник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по картинкам с.56, составление рассказа о художни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составить сообщение о художни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тихотворения наизу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готовить сообщение о художнике (Билибин или Васнец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Тютчев «Листья». Мини-сочинение «О чём рассказывают лист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над выразительностью чтения стихотвор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разительно читать стихотворения, писать сочинение-миниатюр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63, РТ с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.А.Фет «Мама! Глянь-ка из окошка…», «Зреет рожь над жаркой нивой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гадывание загадок, выразительное чтение стихотворений. </w:t>
            </w:r>
            <w:r>
              <w:rPr>
                <w:b/>
                <w:sz w:val="20"/>
                <w:szCs w:val="20"/>
                <w:lang w:val="ru-RU"/>
              </w:rPr>
              <w:t>Сравн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разительно читать стихотворения, отвечать на вопросы по содерж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64-65, выучить наизусть по выбо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С.Никитин «Полно, степь моя, спать беспробудно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бота над содержанием и выразительностью чтения стихотворения, ответы на вопросы. </w:t>
            </w:r>
            <w:r>
              <w:rPr>
                <w:b/>
                <w:sz w:val="20"/>
                <w:szCs w:val="20"/>
                <w:lang w:val="ru-RU"/>
              </w:rPr>
              <w:t>Эпит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разительно читать стихотворные произведения, работать по содержанию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рисовать иллюстрации к отрывкам из стихотворения и выучить отрывки к иллюстрациям, РТ с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С.Никитин «Встреча зим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тихотворения, работа по вопросам и по содержанию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разительно читать стихотворение и передать своё настро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68-71.Выучить понравившийся отрывок , задание №7, с.7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З.Суриков «Детств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тение стихотворения, словарная работа, разгадывание загадок, работа по содержанию стихотворения. </w:t>
            </w:r>
            <w:r>
              <w:rPr>
                <w:b/>
                <w:sz w:val="20"/>
                <w:szCs w:val="20"/>
                <w:lang w:val="ru-RU"/>
              </w:rPr>
              <w:t>Метаф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находить главные строки  в стихотворении и выразительно чит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72-75, выучить первые четыре четверостишия и сделать иллюстрации к понравившемуся отрыв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.З.Суриков «Зим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разительное чтение стихотворения, работа по вопросам, словарная работа. </w:t>
            </w:r>
            <w:r>
              <w:rPr>
                <w:b/>
                <w:sz w:val="20"/>
                <w:szCs w:val="20"/>
                <w:lang w:val="ru-RU"/>
              </w:rPr>
              <w:t>Олицетвор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разительно читать стихотворные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й. Конкурс выразительного ч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76-77, выразительно читать, подобрать и записать три загадки о зим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 « Сценарий праздника о первом снеге» Рабочая тетрадь с.34-3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по предложенным заданиям рабочей тетрад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работать по заданному плану, проявляя творческие способ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ить и выполнить одно из заданий РТ на с.3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тешествие в литературную стра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по вопросам викторины к разделу «Поэтическая тетрад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 изученный материал по разделу «Поэтическая тетрад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кто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78-80. Ответить на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рим себя и оценим свои дост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заданий те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самостоятельно работать по заданиям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Мы. С.8-9, Пров.раб. КИМы с.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ветить на вопросы РТ с.3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                                          </w:t>
            </w:r>
            <w:r>
              <w:rPr>
                <w:b/>
                <w:lang w:val="ru-RU"/>
              </w:rPr>
              <w:t>Великие  русские писатели  (15ч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шкин А.С. Подготовка сообщения. Лирические стихотво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татьи о Пушкине на с.84-85 учебника и выразительное чтение лирических стихотвор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 внимательно читать ипересказывать статью о Пушкине и выразительно читать стихот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 с.85-87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 с.38, с.39 выучить одно из понравившихся лирических стихотвор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шкин А.С. «Зимнее утро», «Зимний веч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тение стихотворения и работа над его текстом, наблюдение над сравнением и </w:t>
            </w:r>
            <w:r>
              <w:rPr>
                <w:b/>
                <w:sz w:val="20"/>
                <w:szCs w:val="20"/>
                <w:lang w:val="ru-RU"/>
              </w:rPr>
              <w:t>олицетворени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разительно читать и находить сравнения в тексте стихотвор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88-91, подготовить выразительное чтение (по желанию выучить отрывок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 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шкин А.С. «Сказка о царе Салтане 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лушивание аудиозаписи, ответы на вопросы, чтение сказки, характеристика героев сказ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делить текст на части и характеризовать героев сказки, находить в тексте эпитеты, олицетворения и метафо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92-129, РТ с.38, выучить понравившийся отрыв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шкин А.С. «Сказка о царе  Салтане…» Викто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б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веты на вопросы викторины, соотнесение рисунков Билибина с художественным текстом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отвечать на вопросы викторины и соотносить рисунки Билибина с художественным текс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Мы с.10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92-129, составить характеристику положитель-го геро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 xml:space="preserve">2-ая четверть  (21ч)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Великие русские писатели (продолжение)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ылов И.А. Подготовка сообщения о И.А. Крылове на основе статьи учебник И.А.Крылов. «Мартышка и очки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татьи на с.132, знакомство с жизнью и творчеством И.А.Крылова, игра «Малый театр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находить главные предложения для сообщения о Крылове, читать басню выразительно по ро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па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 с.132-135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 с.38, подготовить сообщение, выучить басню наизу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 А. Крылов «Зеркало и обезьяна. И.А. Крылов «Ворона и лис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разительное чтение    басни в лицах, ответы на вопросы учебн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разительно читать басню, выделять мораль басни в тек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36-139, выучить наизусть по выбору, РТ с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ермонтов М.Ю. Статья В.Воскобойникова. Подготовка сообщения на основе стать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ство с жизнью и творчеством М.Ю. Лермонтова по статье В.Воскобойникова, определение главного для сообщ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работать по вопросам к статье, находить главное для  подготовки сообщ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42-143, Рт с.38. Подготовить сообщение о М.Ю. Лермонтов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Ю. Лермонтов «Горные вершины…»,  «На севере диком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по тексту стихотворений и по репродукции картины И.Шишки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разительно читать стихотворения и сравнивать лирический текст  с произведением живо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44-145. Выразительно читать и подготовить иллюстрации к стихотвор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Ю. Лермонтов «Утёс», «Осень». Проверим себя и оценим свои дост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разительное чтение стихотворений, работа по репродукции картины А.Куиндж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разительно читать стихотворения, передавая настроение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Мы с.12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146-147. Выучить понравившееся стихотв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лстой Л.Н. Детство Л.Н. Толстого (из воспоминаний писателя). Подготовка сообщения. Л.Н. Толстой «Акул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произведения Л.Н. Толстого, нахождение нужного отрывка для подготовки сообщ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находить нужный отрывок для подготовки сообщения, пересказать  прочитан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50-156. Пересказ, подготовка сообщения. РТ с.38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.Н. Толстой «Прыж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и деление текста на ча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ересказывать и сравнивать прочитан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56-159, пересказ, РТ с.4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.Н. Толстой «Лев и соба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рассказа, работа по содержанию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ересказывать текст близко к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60-162, пересказ близко к тексту, РТ с.4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Л.Н. Толстой «Какая бывает роса на траве», «Куда девается вода из моря?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текстов, ответы на вопросы, обсуждение прочитанно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распознавать виды текстов, сравнивать текс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62-163, ответить на во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дости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по вопросам викторины и те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самостоятельно работать по вопросам викторины и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Мы с.14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64-165, РТ с.41,4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Поэтическая тетрадь 2 (4ч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А. Некрасов. «Славная осень!». «Не ветер бушует над бором,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тихотворений, работа по вопросам и над содержани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читать стихотворения, выражая настроение ав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68-170, выучить стих. «Не ветер бушует над бором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А. Некрасов «Дедушка Мазай и зайц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и пересказ стихотворного текста по част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ть выразительно читать и анализировать прочитан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.раб.  КИМы с.39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70-172, выучить наизусть понравившийся отрывок, РТ с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а родной природы в стихотворениях К.Д.Бальмонта и И.А.Бун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ение содержаний стихотворений Бальмонта и Бунина, составление словесных картин прир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сравнивать и сотавлять словесную картину родной природы по содержанию стихотвор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73-177, составить словесную карт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дости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ы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по заданиям теста и вопросов виктори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 изученное по изученной те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й, Тест, КИМы с.16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78, РТ с.4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Литературные сказки (6ч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тешествие в страну сказок. Д.Н.Мамин-Сибиряк «Алёнушкины сказки» (присказ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мотр выставки книг»Литературные сказки». Работа в РТ с.45, чтение присказки Мамина-Сибиря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различать литературные сказки, знать основные сказочные призна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80-182, подготовить переск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.Н. Мамин-Сибиряк «Сказка про храброго зайца- длинные уши, косые глаза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казки и характеристика главного героя, определение нравственного смыс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сказывать свои личные впечатления о прочитанном произве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83-187, пересказ сказки, РТ с.4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М. Гаршин «Лягушка-путешестве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и составление плана пересказа сказ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делить текст на части, составлять план пересказа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.раб.Кимы с.41-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88-195. РТ с.4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Ф. Одоевский «Мороз Иванович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казки, сравнение героев сказки, работа по вопросам и по плану к пересказ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ересказывать текст с использованием слов из текста, уметь составлять характеристику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96-208, РТ с.47-4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и проверка достижений. Контрольная работа за 1-ое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заданий контрольной работы за 1-ое полугод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 изученный материал и уметь самостоятельно выполнять задания к/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209-213, РТ с.4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тературная  викторина. (КВ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по вопросам учебника и литературной виктори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 изученные произведения, работать по вопросам виктор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 с. 5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бщение изученн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б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на с.49 Р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отвечать на вопросы, пересказывать изучен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Мы с.18-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втори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3-я четверть  (30 ч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Были -  небылицы (6 ч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 Горький «Случай с Евсейк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, анализ содержания сказки, работа на с.51 в Р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ражать собственное отношение к поступкам героя, различать вымышленные события и реа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4-11, сочинение продолжения сказки на с. 52-54 Р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 5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.Паустовский «Растрёпанный во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казки, составление плана, пересказ по составленному плану, работа по вопрос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нимательно читать текст, определять жанр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.раб.с.43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2-24. Рт с.55-5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.Куприн «Сл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казки. Совершенствование умения давать характеристику персонаж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составлять план сжатого и выборочного пересказа. Самостоятельно придумывать сказочные и реальные ис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25-41, РТ с.5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к-путешествие по разделу «Были-небылицы» Оценим дости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ткое путешествие по изученным произведениям раздела, выполнение заданий те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 изученные произведения и уметь выполнять задания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ст. КИМы  с.20-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 с.6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 xml:space="preserve">Поэтическая  тетрадь 1     ( 6 ч )   </w:t>
            </w:r>
            <w:r>
              <w:rPr>
                <w:sz w:val="22"/>
                <w:szCs w:val="22"/>
                <w:lang w:val="ru-RU"/>
              </w:rPr>
              <w:t>(часть вторая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ша Чёрный  «Что ты тискаешь утёнка?.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разительное чтение стихотворения, работа по вопросам учеб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находить яркие , образные слова и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ч.с.46, выразительно читать (учить по желанию)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ша Чёрный «Воробей», «Сл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разительное чтение стихов, находить яркие и образные выра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ть читать стихотворения,  отражая  настроение авто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47-49, выучить понравившееся стихотворениеРТ с.47-4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. Блок «Ветхая избуш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по тексту стихотворения и по вопросам учебн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разительно читать стихи и придумывать самим стихотворные тек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.раб. с.45-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50-51, выучить стихотворение наизусть, РТ с.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.Блок «Сны», «Вор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разительное чтение стихотворений и работа по текс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читать стихотворение с передачей авторского от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51-54, выучить понравившееся стихотворение, РТ с.6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Есенин «Черёмуха». Оценка дости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разительное чтение стихотворения и работа по заданиям те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самостоятельно выполнять задания теста по вариан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Мы  с.22-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55, выразительное чтение стихотворения, РТ с.6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к-викторина по разделу «Поэтическая тетрадь 1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, провер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веты на вопросы викторины, выставка книг изученных поэ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 изучен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 с.64, принести загадки о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Люби  живое  ( 9 ч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ришвин «Моя Род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рассказа, разгадывание загадок, кроссворда, ответы на вопро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исать сочинение на основе художествен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парах Пров.раб.с.47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58-59, РТ с.6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. Соколов – Микитов «Листопадниче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очинений, подготовленных дома, работа над новым материал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делить текст на части , высказывать своё мнение о прочитан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60-67, РТ с.66-6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Белов «Малька провинилась», «Ещё про Мальк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аглавливание текста, характеристика героев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ересказывать текст с опорой на слова 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68-72,  РТ с.6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Бианки «Мышонок Пи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ставление плана на основе названия глав, рассказ о главном геро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 рассказывать о герое, используя из текста слова-опред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73-81. РТ с.6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.Житков «Про обезьянк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произведения, составление сжатого рассказ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ридумывать свои истории о животных, знать что такое сжатый расс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83-97, пересказ понравившегося отрывка. Иллюстрации, РТ с.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Астафьев «Капалух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актеристика героев с использованием определений из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ересказать прочитанное по самостоятельно составенному пл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98-102, РТ с.7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.Драгунский «Он живой и светит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сказ прочитанного, характеристика героев и их поступков, сочинение о своём питомц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составлять рассказ о своём любимце, уметь рассказать своё мнение о гар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02-106,  РТ с.7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общение по теме «Люби живое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по вопросам учебника и рабочей тетрад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 изученные произведения, уметь характеризовать поступки 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Мы  с.24-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06-108, РТ с.7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заданий те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самостоятельно работать по заданиям учеб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ст (мет.пос. с.300-3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 с.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Поэтическая тетрадь 2  ( 5 ч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 Я. Маршак «Гроза днём», «В лесу над росистой поляной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разительное чтение, работа по тексту, ответы на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разительно читать, отражая настроение авт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10-111, выучить стихотворение по выб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.Л. Барто «Разлука», «В театр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стихотворения, выделение ярких, образных выражений и отношение  ав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находить главную мысль произведения, выразительно читать, передавая настроение ав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парах, РТ с.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12-115,выучить понравившийся отрывок (по желанию), РТ с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В. Михалков «Ес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разительное чтение, нахождение средств художественной выразительности: олицетворение, эпитеты, метафо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нать средства художественной выразительности, уметь выразительно читат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16-117, сочинить свой ст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.А. Благинина «Кукушка», «Котён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разительное чтение, рассказать о своём отношении  к животны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 высказывать своё мнение, выразительно чит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парах на с.75 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18-119, выучить понравившееся стихотв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общающий урок «Крестики-нолики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веты на вопросы учебника и виктор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  изученное, уметь работать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 с.120. Проект по предложенным темам на страницах учеб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дости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заданий Рабочей  Тетради и те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самостоятельно работать над заданиями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Мы с.28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22, ответы на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тературная игра «Услышим голоса прир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тешествие по «станциям» литературной игры на с.76-77 рабочей тетрад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полнять задания творческ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ый Пров.раб.с.51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учить стих к празднику поэз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: «Праздник поэз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бщ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щиеся показывают вои проектные работы, рассказывают понравившиеся стих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редставить свою проектную работу и выразительно читать стих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думать своё стих-ие о приро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 xml:space="preserve">4-ая четверть ( 24 ч)    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Собирай  по ягодке – наберёшь кузовок   ( 8 ч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ство с названием раздела. Б.Шергин «собирай по ягодке – наберёшь кузов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рассказа, работа над пониманием смысла названия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онимать смысл пословицы и пересказывать прочитан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парах РТ с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24-128, РТ с.7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.Платонов «Цветок на земл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бота по вопросам к произведению, определение главной мысли текст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 прочитанное и уметь пересказы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29-136, РТ с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. Платонов «Ещё ма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текста по ролям, ответы на вопро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читать по ролям и пересказывать прочита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37-143, РТ с.8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Зощенко «Золотые сло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рассказа, выделить особенности юмористического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ересказывать прочитанное и находить главную мысль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ч.с.144-153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Зощенко «Великие путешественники»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рассказа, характеристика героев, деление рассказа на час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ередать краткое содержание рассказа, характеризовать поступки герое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54-163, пересказ и иллюстрации к расска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Носов «Федина задач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произведения с переходом на чтение про себ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находить главную мысль в произведении и пересказывать близко к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64-169, РТ с.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.Носов «Телеф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рассказа в лицах. Игра «Малый театр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читать произведение в лицах и передавать юмористический смысл расск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группах Пров.раб.с.52-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70-172, РТ с.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к-конкурс по разделу «Собирай по ягодке…». Оценка дости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по вопросам учебника, выполнение заданий те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ть самостоятельно работать по вопросам учебника и выполнять задания по вариант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Мы с.30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 с.8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По страницам детских журналов  ( 7ч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ство с разделом. Л.Кассиль «Отметки Риммы Лебедев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и определение главной мысли рассказ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ересказать содержание рассказа, находить главную мысль прочитан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ч.с.174 -178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.Ермолаев «Проговорилс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рассказа, пересказ близко к текс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ересказывать близко к тексту, ставить вопросы к текс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п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79-181, приготовить вопросы по текс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Ю.Ермолаев «Воспитате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произведения, работа по вопросам к текс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ересказывать рассказ близко к тексту, придумывать вопросы по содержанию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екущ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81-183, Рт с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Остер «Вредные совет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рассказа и ответы на вопро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ть пересказать близко к тексту, составить добрые советы для непослушных дет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83-184, РТ с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Остер «Как получаются легенд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и пересказ произведения по вопрос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 последовательность событий на основе вопро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группах. РТ с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85-186, РТ с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. Сеф «Весёлые стих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разительное чтение стихотворения, работа по вопрос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разительно читать стихи, сочинять весёлые четверостиш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86-188, придумать свой журнал или весёлые стих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ценка достижен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заданий теста, работа по вопросам  учебн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самостоятельно выполнять тестовые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Мы с.32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88, РТ с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</w:t>
            </w:r>
            <w:r>
              <w:rPr>
                <w:b/>
                <w:sz w:val="22"/>
                <w:szCs w:val="22"/>
                <w:lang w:val="ru-RU"/>
              </w:rPr>
              <w:t>Литература зарубежных стран (6ч)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ство с разделом. Мифы Древней Гре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ство с разделом и героями мифов Древней Гре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 имена мифических героев Древней Гре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ние поисков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 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евнегреческий миф «Храбрый Перс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и выделение главного отрывка в текс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пересказывать выборочно и отвечать на вопросы к содерж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190-199, Рт с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.Х. Андерсен «Гадкий утён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тегр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тение текста, разделение на  части, оглавление каждой части, переска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делить текст на части, пересказывать по частям и определять нравственный смысл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.с.200-215, сделать иллюстрацию к понравившемуся отрыв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достиж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 и провер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бота по вопросам и заданиям тест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самостоятельно выполнять задания т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ст. КИМы с.34-3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 с.90-9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вающий час по теме «Зарубежная литерату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бщаю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бята отвечают на вопросы и выполняют задания Брейн- рин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ть изученный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готовить 5 вопросов по изученному разде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ая работа за 2-ое полугод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заданий контрольной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самостоятельно работать над заданиями  контроль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вая 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ить и пересказать прочитан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Н «Путешествие в сказк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к-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тешествие по станциям сказочного го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выполнять задания творческ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бота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думать свою маленькую сказ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етуем прочитать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комство со списком литературы на лет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ть находить нужную литературу в библиоте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ку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80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0:00:00Z</dcterms:created>
  <dc:creator>User</dc:creator>
  <dc:description/>
  <cp:keywords/>
  <dc:language>en-US</dc:language>
  <cp:lastModifiedBy>Гульсина</cp:lastModifiedBy>
  <cp:lastPrinted>2011-12-15T21:38:00Z</cp:lastPrinted>
  <dcterms:modified xsi:type="dcterms:W3CDTF">2013-10-20T18:55:00Z</dcterms:modified>
  <cp:revision>87</cp:revision>
  <dc:subject/>
  <dc:title>№п/п</dc:title>
</cp:coreProperties>
</file>